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4680" w:hanging="0"/>
        <w:jc w:val="right"/>
        <w:rPr/>
      </w:pPr>
      <w:r>
        <w:rPr>
          <w:sz w:val="20"/>
        </w:rPr>
        <w:t>УТВЕРЖДАЮ:</w:t>
      </w:r>
    </w:p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Ректор СыктГУ</w:t>
      </w:r>
    </w:p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В.Н.Задорожный</w:t>
      </w:r>
    </w:p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 xml:space="preserve">«___»__________ 2008 г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ЛОЖЕНИЕ О СМОТРЕ - КОНКУРСЕ</w:t>
      </w:r>
    </w:p>
    <w:p>
      <w:pPr>
        <w:pStyle w:val="Normal"/>
        <w:ind w:firstLine="600"/>
        <w:jc w:val="center"/>
        <w:rPr>
          <w:b/>
          <w:b/>
          <w:sz w:val="20"/>
        </w:rPr>
      </w:pPr>
      <w:r>
        <w:rPr>
          <w:b/>
          <w:sz w:val="20"/>
        </w:rPr>
        <w:t>на лучшую академическую группу СыктГУ – 2009.</w:t>
      </w:r>
    </w:p>
    <w:p>
      <w:pPr>
        <w:pStyle w:val="Normal"/>
        <w:ind w:firstLine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jc w:val="center"/>
        <w:textAlignment w:val="auto"/>
        <w:rPr>
          <w:b/>
          <w:b/>
          <w:sz w:val="20"/>
        </w:rPr>
      </w:pPr>
      <w:r>
        <w:rPr>
          <w:b/>
          <w:sz w:val="20"/>
        </w:rPr>
        <w:t>Цели и задачи:</w:t>
      </w:r>
    </w:p>
    <w:p>
      <w:pPr>
        <w:pStyle w:val="Normal"/>
        <w:jc w:val="both"/>
        <w:rPr/>
      </w:pPr>
      <w:r>
        <w:rPr>
          <w:sz w:val="20"/>
        </w:rPr>
        <w:t>1.1.  Целью организации смотра-конкурса</w:t>
      </w:r>
      <w:r>
        <w:rPr>
          <w:b/>
          <w:sz w:val="20"/>
        </w:rPr>
        <w:t xml:space="preserve"> </w:t>
      </w:r>
      <w:r>
        <w:rPr>
          <w:sz w:val="20"/>
        </w:rPr>
        <w:t>является</w:t>
      </w:r>
      <w:r>
        <w:rPr>
          <w:b/>
          <w:sz w:val="20"/>
        </w:rPr>
        <w:t xml:space="preserve"> </w:t>
      </w:r>
      <w:r>
        <w:rPr>
          <w:sz w:val="20"/>
        </w:rPr>
        <w:t>усиление роли студенческих коллективов в повышении качества подготовки специалист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2. Задачи конкурса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0"/>
        </w:rPr>
      </w:pPr>
      <w:r>
        <w:rPr>
          <w:sz w:val="20"/>
        </w:rPr>
        <w:t>повышение интереса к учебному процессу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воспитание у молодежи творческого отношения к овладению избранной специальностью, высокой культуры поведения, непримиримости к нарушениям учебной дисциплины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вовлечение студентов во внеучебную деятельность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развитие творческих способностей студентов университета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создание условий для физического развития студентов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развитие лидерских качеств молодежи.</w:t>
      </w:r>
    </w:p>
    <w:p>
      <w:pPr>
        <w:pStyle w:val="Normal"/>
        <w:ind w:firstLine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1134"/>
        <w:jc w:val="center"/>
        <w:rPr>
          <w:b/>
          <w:b/>
          <w:sz w:val="20"/>
        </w:rPr>
      </w:pPr>
      <w:r>
        <w:rPr>
          <w:b/>
          <w:sz w:val="20"/>
        </w:rPr>
        <w:t>2. Организация конкурс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1. В конкурсе принимают участие все академические группы университета с 2 по 5 курс очной формы обучения, включая группы колледже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2. Смотр-конкурс проводится в 3 этапа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1 этап: декабрь 2008 – январь 2009 года - выбор лучшей академической группы факультета (колледжа). Положения об отборе разрабатываются на факультетах и в колледжах, учитывая специфику подразделения. Обязательные критерии: результаты двух последних сессий, участие в работе органов студенческого самоуправления, соблюдение правил внутреннего распорядка. Результаты проведения первого тура конкурса представляются в конкурсную комиссию не позднее 30 января 2009 года. </w:t>
      </w:r>
    </w:p>
    <w:p>
      <w:pPr>
        <w:pStyle w:val="Normal"/>
        <w:ind w:firstLine="360"/>
        <w:jc w:val="both"/>
        <w:rPr/>
      </w:pPr>
      <w:r>
        <w:rPr>
          <w:sz w:val="20"/>
        </w:rPr>
        <w:t>2 этап: 1 февраля – 30 марта 2008 года. Лучшие группы факультетов (колледжа) разрабатывают и реализуют социально-значимые студенческие проекты с обязательной  публикацией результатов в газете  «</w:t>
      </w:r>
      <w:r>
        <w:rPr>
          <w:sz w:val="20"/>
          <w:lang w:val="en-US"/>
        </w:rPr>
        <w:t>Verbum</w:t>
      </w:r>
      <w:r>
        <w:rPr>
          <w:sz w:val="20"/>
        </w:rPr>
        <w:t>»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Экспертизу проектов осуществляет конкурсная комиссия (Приложение 1) в соответствии с  критериями (Приложение 2).</w:t>
      </w:r>
    </w:p>
    <w:p>
      <w:pPr>
        <w:pStyle w:val="Normal"/>
        <w:ind w:firstLine="360"/>
        <w:jc w:val="both"/>
        <w:rPr/>
      </w:pPr>
      <w:r>
        <w:rPr>
          <w:sz w:val="20"/>
        </w:rPr>
        <w:t>3 этап: смотр лучших групп - апрель 2009 года. Группы, набравшие наибольшее количество баллов, участвуют в третьем этапе конкурса.  К участию допускаются  не более трех академических групп СыктГУ. Студенческая группа должна быть готова к участию в следующих конкурсах: визитка группы (сценическое выступление, обязательное условие – участие не менее 2/3 студентов группы),  состязания в интеллектуальных и творческих конкурсах, участие в деловых играх, спортивных мероприятиях, конкурс старост. Учитывается наличие группы поддержки. Система оценивания третьего этапа утверждается решением конкурсной комиссии в зависимости от содержания конкурсной программы. По итогам конкурса определяется лучшая академическая группа СыктГУ- 200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3. Организаторы конкурса: деканаты факультетов (колледжи), Управление по  внеучебной и воспитательной рабо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center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Подведение итогов смотра – конкурса и награждени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. Итоги соревнования подводятся конкурсной комиссией, утверждаемой Советом по внеучебной и воспитательной рабо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2. Победителем конкурса является группа, набравшая наибольшее количество баллов на 3 этап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3. По итогам конкурса победители и участники награждаю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дипломам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единовременной надбавкой к стипендии студентам группы-победительницы;</w:t>
      </w:r>
    </w:p>
    <w:p>
      <w:pPr>
        <w:pStyle w:val="Normal"/>
        <w:jc w:val="both"/>
        <w:rPr/>
      </w:pPr>
      <w:r>
        <w:rPr>
          <w:sz w:val="20"/>
        </w:rPr>
        <w:t>- фотографии лучших групп помещаются в газете университета и на стендах факультетов; информация об итогах конкурса размещается в газете «</w:t>
      </w:r>
      <w:r>
        <w:rPr>
          <w:sz w:val="20"/>
          <w:lang w:val="en-US"/>
        </w:rPr>
        <w:t>Verbum</w:t>
      </w:r>
      <w:r>
        <w:rPr>
          <w:sz w:val="20"/>
        </w:rPr>
        <w:t xml:space="preserve">», на сайте СыктГ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4. Группа-победительница имеет право представлять СыктГУ на конкурсах «Лучшая группа федерального округа», «Лучшая студенческая группа России».</w:t>
      </w:r>
    </w:p>
    <w:p>
      <w:pPr>
        <w:pStyle w:val="Normal"/>
        <w:ind w:firstLine="113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1134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firstLine="1134"/>
        <w:jc w:val="center"/>
        <w:rPr>
          <w:sz w:val="20"/>
        </w:rPr>
      </w:pPr>
      <w:r>
        <w:rPr>
          <w:sz w:val="20"/>
        </w:rPr>
        <w:t xml:space="preserve">Состав конкурсной комисс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>
          <w:sz w:val="20"/>
        </w:rPr>
      </w:pPr>
      <w:r>
        <w:rPr>
          <w:sz w:val="20"/>
        </w:rPr>
        <w:t xml:space="preserve">начальник Управления по внеучебной и воспитательной работе - В.О. Светопольская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>
          <w:sz w:val="20"/>
        </w:rPr>
      </w:pPr>
      <w:r>
        <w:rPr>
          <w:sz w:val="20"/>
        </w:rPr>
        <w:t xml:space="preserve">заместитель проректора по учебной работе, начальник Управления качества и развития образовательной деятельности – И. В. Минин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/>
      </w:pPr>
      <w:r>
        <w:rPr>
          <w:sz w:val="20"/>
        </w:rPr>
        <w:t xml:space="preserve">начальник отдела по воспитательной работе со студентами –      Т.С. Кальницка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/>
      </w:pPr>
      <w:r>
        <w:rPr>
          <w:sz w:val="20"/>
        </w:rPr>
        <w:t xml:space="preserve">заместитель председателя студенческого профкома –          Левченко Ю.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>
          <w:sz w:val="20"/>
        </w:rPr>
      </w:pPr>
      <w:r>
        <w:rPr>
          <w:sz w:val="20"/>
        </w:rPr>
        <w:t xml:space="preserve">представитель Студенческого координационного Совета 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13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1134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firstLine="600"/>
        <w:jc w:val="both"/>
        <w:rPr>
          <w:sz w:val="20"/>
        </w:rPr>
      </w:pPr>
      <w:r>
        <w:rPr>
          <w:sz w:val="20"/>
        </w:rPr>
        <w:t>Критерии оценивания социально-значимых проектов: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sz w:val="20"/>
        </w:rPr>
      </w:pPr>
      <w:r>
        <w:rPr>
          <w:sz w:val="20"/>
        </w:rPr>
        <w:t>Актуальность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 xml:space="preserve">Масштаб 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 xml:space="preserve">Практическая значимость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>Экономическая целесообразность (соотношение вкладываемых средств и практических результатов)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>Новизна (оригинальность)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>Эффективность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7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3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38:00Z</dcterms:created>
  <dc:creator>1</dc:creator>
  <dc:description/>
  <cp:keywords/>
  <dc:language>en-US</dc:language>
  <cp:lastModifiedBy>1</cp:lastModifiedBy>
  <cp:lastPrinted>2008-11-12T09:40:00Z</cp:lastPrinted>
  <dcterms:modified xsi:type="dcterms:W3CDTF">2008-11-28T06:58:00Z</dcterms:modified>
  <cp:revision>6</cp:revision>
  <dc:subject/>
  <dc:title/>
</cp:coreProperties>
</file>