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right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.Н. Задорожный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___»_______ 2009 г.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center"/>
        <w:rPr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Положение</w:t>
        <w:tab/>
      </w:r>
    </w:p>
    <w:p>
      <w:pPr>
        <w:pStyle w:val="Heading1"/>
        <w:ind w:firstLine="709"/>
        <w:jc w:val="center"/>
        <w:rPr/>
      </w:pPr>
      <w:r>
        <w:rPr>
          <w:color w:val="000000"/>
          <w:sz w:val="24"/>
          <w:szCs w:val="24"/>
        </w:rPr>
        <w:t xml:space="preserve">о конкурсе «Лучший староста академической группы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ыктГУ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1.Общие положения.</w:t>
      </w:r>
    </w:p>
    <w:p>
      <w:pPr>
        <w:pStyle w:val="TextBody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color w:val="000000"/>
          <w:sz w:val="24"/>
        </w:rPr>
        <w:t>Конкурс на звание «Лучший староста академической группы Сыктывкарского государственного университета» (далее — конкурс) проводится с целями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4"/>
        </w:rPr>
        <w:t>- повышения эффективности деятельности старост академических групп в СыктГУ, мобилизации их на своевременное и качественное выполнение своих обязанностей по сплочению коллектива групп,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4"/>
        </w:rPr>
        <w:t>- совершенствования процесса управления студенческой группой, активизации учебной и социальной деятельности студ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- овладения  умениями и навыками управления коллективной деятельностью;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- формирования нравственного, интеллектуального, физического и организаторского потенциала и профессиональной компетентности студентов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40" w:leader="none"/>
        </w:tabs>
        <w:spacing w:before="0" w:after="0"/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Конкурс проводится 2 раза в год по итогам семестра (февраль, сентябрь). В конкурсе принимают участие старосты всех студенческих групп университета с первого по пятый курс, имеющие хорошие и отличные оценки по результатам  последней сесси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4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4"/>
        </w:rPr>
        <w:t>Староста группы, признанный «Лучшим старостой академической группы СыктГУ», в следующем учебном году может участвовать в конкурсе в качестве члена конкурсной комисси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40" w:leader="none"/>
        </w:tabs>
        <w:spacing w:before="0" w:after="0"/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Руководство конкурсом осуществляет конкурсная комиссия, утверждаемая на Совете по внеучебной и воспитательной работе, состоящая из представителей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Управления по внеучебной и воспитательной работы, Управления качества и развития образовательной деятельности, студенческого профкома и органов студенческого самоуправления университета.</w:t>
      </w:r>
    </w:p>
    <w:p>
      <w:pPr>
        <w:pStyle w:val="TextBody"/>
        <w:tabs>
          <w:tab w:val="clear" w:pos="708"/>
          <w:tab w:val="left" w:pos="1025" w:leader="none"/>
        </w:tabs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. Организация  конкурса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4"/>
        </w:rPr>
        <w:t>2.1.  Конкурс проводится в два тура: первый (с 10 по 25 февраля 2009 года) – отбор лучших старост на уровне факультетов и колледжей, второй (с 26 февраля по 15 марта 2009 года) – определение победителя конкурса на университетском уровне.</w:t>
      </w:r>
    </w:p>
    <w:p>
      <w:pPr>
        <w:pStyle w:val="TextBody"/>
        <w:spacing w:before="0" w:after="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2.2. В первом туре  факультетская комиссия осуществляет оценку деятельности старост групп факультета по реальным личным достижениям и достижениям группы. И выдвигает старосту, признанного лучшим старостой группы факультета на участие во втором (университетском) туре конкурса.</w:t>
      </w:r>
    </w:p>
    <w:p>
      <w:pPr>
        <w:pStyle w:val="Normal"/>
        <w:ind w:firstLine="140"/>
        <w:jc w:val="both"/>
        <w:rPr/>
      </w:pPr>
      <w:r>
        <w:rPr>
          <w:color w:val="000000"/>
          <w:sz w:val="24"/>
        </w:rPr>
        <w:tab/>
        <w:t>2.3. При подведении итогов  факультетского тура конкурса конкурсная комиссия в составе декана факультета, заместителя декана и представителей студенческого самоуправления оценивает работу старост академических групп факультета на основе следующих критериев:</w:t>
      </w:r>
    </w:p>
    <w:p>
      <w:pPr>
        <w:pStyle w:val="Normal"/>
        <w:tabs>
          <w:tab w:val="clear" w:pos="708"/>
          <w:tab w:val="left" w:pos="0" w:leader="none"/>
        </w:tabs>
        <w:ind w:firstLine="140"/>
        <w:jc w:val="both"/>
        <w:rPr>
          <w:color w:val="000000"/>
          <w:sz w:val="24"/>
        </w:rPr>
      </w:pPr>
      <w:r>
        <w:rPr>
          <w:color w:val="000000"/>
          <w:sz w:val="24"/>
        </w:rPr>
        <w:t>- четкость ведения документации,</w:t>
      </w:r>
    </w:p>
    <w:p>
      <w:pPr>
        <w:pStyle w:val="Normal"/>
        <w:tabs>
          <w:tab w:val="clear" w:pos="708"/>
          <w:tab w:val="left" w:pos="0" w:leader="none"/>
        </w:tabs>
        <w:ind w:firstLine="140"/>
        <w:jc w:val="both"/>
        <w:rPr>
          <w:color w:val="000000"/>
          <w:sz w:val="24"/>
        </w:rPr>
      </w:pPr>
      <w:r>
        <w:rPr>
          <w:color w:val="000000"/>
          <w:sz w:val="24"/>
        </w:rPr>
        <w:t>- выполнение требований к деятельности старосты (на основе положения о старосте академической группы),</w:t>
      </w:r>
    </w:p>
    <w:p>
      <w:pPr>
        <w:pStyle w:val="Normal"/>
        <w:ind w:firstLine="140"/>
        <w:jc w:val="both"/>
        <w:rPr/>
      </w:pPr>
      <w:r>
        <w:rPr>
          <w:color w:val="000000"/>
          <w:sz w:val="24"/>
        </w:rPr>
        <w:t>- участие в мероприятиях, проводимых факультетом и университетом,</w:t>
      </w:r>
    </w:p>
    <w:p>
      <w:pPr>
        <w:pStyle w:val="Normal"/>
        <w:ind w:firstLine="140"/>
        <w:jc w:val="both"/>
        <w:rPr>
          <w:color w:val="000000"/>
          <w:sz w:val="24"/>
        </w:rPr>
      </w:pPr>
      <w:r>
        <w:rPr>
          <w:color w:val="000000"/>
          <w:sz w:val="24"/>
        </w:rPr>
        <w:t>- контакт со студентами группы,</w:t>
      </w:r>
    </w:p>
    <w:p>
      <w:pPr>
        <w:pStyle w:val="Normal"/>
        <w:ind w:firstLine="140"/>
        <w:jc w:val="both"/>
        <w:rPr>
          <w:color w:val="000000"/>
          <w:sz w:val="24"/>
        </w:rPr>
      </w:pPr>
      <w:r>
        <w:rPr>
          <w:color w:val="000000"/>
          <w:sz w:val="24"/>
        </w:rPr>
        <w:t>- контакт с деканатом факульте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Оценка четкости ведения документации определяется на основании анализа представленной документации групп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4"/>
        </w:rPr>
        <w:t>Выполнение обязанностей старосты оценивается по рейтингу группы и индивидуальному рейтингу старосты; отсутствию дисциплинарных нарушений со стороны старосты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2.3.3. Оценивание роли старосты по сплочению учебной группы, информационного взаимодействия с деканатом производится на основе анкетирования и мнения куратора группы, заместителя декана, декана факультета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0" w:firstLine="900"/>
        <w:jc w:val="both"/>
        <w:rPr>
          <w:color w:val="000000"/>
          <w:sz w:val="24"/>
        </w:rPr>
      </w:pPr>
      <w:r>
        <w:rPr>
          <w:color w:val="000000"/>
          <w:sz w:val="24"/>
        </w:rPr>
        <w:t>Инициативность старосты оценивается методом наблюдения работниками деканата и профессорско-преподавательским составом, работающим с группой.</w:t>
      </w:r>
    </w:p>
    <w:p>
      <w:pPr>
        <w:pStyle w:val="Normal"/>
        <w:numPr>
          <w:ilvl w:val="2"/>
          <w:numId w:val="4"/>
        </w:numPr>
        <w:ind w:left="0" w:firstLine="900"/>
        <w:jc w:val="both"/>
        <w:rPr/>
      </w:pPr>
      <w:r>
        <w:rPr>
          <w:color w:val="000000"/>
          <w:sz w:val="24"/>
        </w:rPr>
        <w:t xml:space="preserve">Кандидаты на участие во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туре должны иметь отличные и хорошие оценки за последний семестр; знать права и обязанности студентов и старосты академической группы; обладать творческим и организаторским потенциалом, коммуникабельностью, эрудицией, чувством юмора, уметь работать в команде; не иметь дисциплинарных взысканий и замечаний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0" w:leader="none"/>
        </w:tabs>
        <w:ind w:left="610" w:firstLine="29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Порядок проведения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тура конкурса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900"/>
        <w:jc w:val="both"/>
        <w:rPr/>
      </w:pPr>
      <w:r>
        <w:rPr>
          <w:color w:val="000000"/>
          <w:sz w:val="24"/>
        </w:rPr>
        <w:t>Для участия во втором туре конкурса факультетские комиссии предоставляют следующие документы: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представление  декана   с выпиской из протокола заседания факультетской конкурсной комиссии;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4"/>
        </w:rPr>
        <w:t>- ксерокопию зачетной книжки, заверенную деканом факультета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4"/>
        </w:rPr>
        <w:t>- заверенные деканатом данные о численности, абсолютной и относительной успеваемости группы участника конкурса за все семестры обучения в университете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color w:val="000000"/>
          <w:sz w:val="24"/>
        </w:rPr>
        <w:t xml:space="preserve">Все необходимые документы принимаются в отделе по воспитательной работе (345 каб. главного корпуса СыктГУ) в течение 10 дней после начала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тура конкурса.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2.4.3. Второй тур конкурса проводится в форме деловой игры,  в ходе которой участники конкурса демонстрируют организаторские, лидерские качества, эрудицию, творческий и интеллектуальный потенциал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2.4.4.  Оценивает выступление старост конкурсная комиссия. Критерии оценивания оговариваются в ходе деловой игры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2.4.5. На протяжении всех этапов старостам-участникам непосредственную помощь оказывают группы, которые они представляют (по одной от каждого факультета или колледжа)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i/>
          <w:color w:val="000000"/>
          <w:sz w:val="24"/>
        </w:rPr>
        <w:t>3. Подведение итогов конкурса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color w:val="000000"/>
          <w:sz w:val="24"/>
        </w:rPr>
        <w:t>3.1. По итогам  университетского тура конкурса определяется победитель конкурса</w:t>
      </w:r>
      <w:r>
        <w:rPr>
          <w:i/>
          <w:iCs/>
          <w:color w:val="000000"/>
          <w:sz w:val="24"/>
        </w:rPr>
        <w:t xml:space="preserve"> </w:t>
      </w:r>
      <w:r>
        <w:rPr>
          <w:bCs/>
          <w:iCs/>
          <w:color w:val="000000"/>
          <w:sz w:val="24"/>
        </w:rPr>
        <w:t>«Лучший староста академической группы СыктГУ»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 случае равенства баллов комиссия рассматривает общественную и творческую деятельность претендента и принимает решение о победителе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Окончательные результаты конкурса и баллы всех старост являются открытой информацией и могут быть представлены конкурсанту после их официального объявлени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708" w:firstLine="708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4. Награждение победителей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Лучший староста группы года награждается дипломом победителя, надбавкой к стипендии и памятным подарком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color w:val="000000"/>
          <w:sz w:val="24"/>
        </w:rPr>
        <w:t>Участники конкурса получают дипломы и памятные подарки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-180" w:leader="none"/>
        </w:tabs>
        <w:spacing w:before="0" w:after="0"/>
        <w:ind w:left="0" w:firstLine="720"/>
        <w:jc w:val="both"/>
        <w:rPr>
          <w:i/>
          <w:i/>
          <w:color w:val="000000"/>
          <w:sz w:val="24"/>
        </w:rPr>
      </w:pPr>
      <w:r>
        <w:rPr>
          <w:sz w:val="24"/>
        </w:rPr>
        <w:t>Фотографии лучших старост групп размещаются на сайте университета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5"/>
        </w:tabs>
        <w:ind w:left="1025" w:hanging="46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61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860"/>
        </w:tabs>
        <w:ind w:left="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30"/>
        </w:tabs>
        <w:ind w:left="9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0"/>
        </w:tabs>
        <w:ind w:left="1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30"/>
        </w:tabs>
        <w:ind w:left="1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30"/>
        </w:tabs>
        <w:ind w:left="19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0"/>
        </w:tabs>
        <w:ind w:left="236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610"/>
        </w:tabs>
        <w:ind w:left="6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860"/>
        </w:tabs>
        <w:ind w:left="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30"/>
        </w:tabs>
        <w:ind w:left="9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0"/>
        </w:tabs>
        <w:ind w:left="1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30"/>
        </w:tabs>
        <w:ind w:left="1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30"/>
        </w:tabs>
        <w:ind w:left="19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0"/>
        </w:tabs>
        <w:ind w:left="236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68"/>
        </w:tabs>
        <w:ind w:left="4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44"/>
        </w:tabs>
        <w:ind w:left="10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88"/>
        </w:tabs>
        <w:ind w:left="20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96"/>
        </w:tabs>
        <w:ind w:left="21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64"/>
        </w:tabs>
        <w:ind w:left="2664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580"/>
        </w:tabs>
        <w:ind w:left="55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560"/>
        </w:tabs>
        <w:ind w:left="7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80"/>
        </w:tabs>
        <w:ind w:left="9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160"/>
        </w:tabs>
        <w:ind w:left="11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780"/>
        </w:tabs>
        <w:ind w:left="127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760"/>
        </w:tabs>
        <w:ind w:left="147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57:00Z</dcterms:created>
  <dc:creator>User</dc:creator>
  <dc:description/>
  <cp:keywords/>
  <dc:language>en-US</dc:language>
  <cp:lastModifiedBy>D_IST</cp:lastModifiedBy>
  <cp:lastPrinted>2008-02-23T17:22:00Z</cp:lastPrinted>
  <dcterms:modified xsi:type="dcterms:W3CDTF">2009-02-09T11:57:00Z</dcterms:modified>
  <cp:revision>2</cp:revision>
  <dc:subject/>
  <dc:title>ПОЛОЖЕНИЕ</dc:title>
</cp:coreProperties>
</file>