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участницы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2"/>
          <w:szCs w:val="22"/>
        </w:rPr>
        <w:t>Ты решила сделать ответственный шаг – стать участницей конкурса «Мисс СыктГУ-2010». Помоги нам как можно лучше узнать тебя. Перед тем как заполнить эту анкету хорошо обдумай свои ответы, потому что именно от них будет зависеть решение экспертной комисс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ФИО:  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Дата рождения: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уз, факультет, номер группы 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нтактный телефон: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Опыт выступлений на сцене: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пыт участия в конкурсах/соревнованиях, результаты:  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чему ты хочешь участвовать в конкурсе? 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ем ты готова пожертвовать ради участия и победы в конкурсе?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ратко опиши себя: 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зови три главных черты своего характера:  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юбимая цитата/ девиз: 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вои увлечения, хобби: 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ая страна тебя больше всего привлекает и почему?_____________________________ 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, которую ты хотела бы сообщить нам: 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желание соперницам: 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асибо!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1:00Z</dcterms:created>
  <dc:creator>user</dc:creator>
  <dc:description/>
  <cp:keywords/>
  <dc:language>en-US</dc:language>
  <cp:lastModifiedBy>1</cp:lastModifiedBy>
  <dcterms:modified xsi:type="dcterms:W3CDTF">2010-01-14T07:58:00Z</dcterms:modified>
  <cp:revision>3</cp:revision>
  <dc:subject/>
  <dc:title/>
</cp:coreProperties>
</file>