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Утверждаю»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тор СыктГУ, профессор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В.Н.Задорожны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__»_______ 2010 г. 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б университетском конкурсе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Мисс СыктГУ - 2010".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1.Общие положения</w:t>
      </w:r>
    </w:p>
    <w:p>
      <w:pPr>
        <w:pStyle w:val="Normal"/>
        <w:shd w:fill="FFFFFF" w:val="clear"/>
        <w:tabs>
          <w:tab w:val="clear" w:pos="708"/>
          <w:tab w:val="left" w:pos="8458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8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 Университетский конкурс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«Мисс СыктГУ - 2010» (далее   «Конкурс») является одним из плановых мероприятий  отдела по  воспитательной работе и отдела культурно-массовой работы СыктГУ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водится 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ии с настоящим Положение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2.    Сроки проведения конкурса: с 18 января по 20 марта 2010 год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3.  Конкурс проводится с целью выявления и поддержки талантливой    молодежи, пропаганды студенческого творчества и популяризации его средствами массовой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,   сохранения   культуры,   традиций   и   обычаев   народов   России, укрепления дружбы между   студентами вуз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1.4. В Конкурсе могут принимать участие студентки  всех форм обучения (очная, </w:t>
      </w:r>
      <w:r>
        <w:rPr>
          <w:rFonts w:cs="Times New Roman" w:ascii="Times New Roman" w:hAnsi="Times New Roman"/>
          <w:spacing w:val="1"/>
          <w:sz w:val="28"/>
          <w:szCs w:val="28"/>
        </w:rPr>
        <w:t>вечерняя,   заочная, а так же колледжей СыктГУ)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дея    конкурса    заключается    в    представлении    красоты    как         совок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ховных  и   интеллектуальных  качеств,   творческих  способностей   и   внешн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нных участниц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1.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ритериями отбора участниц Конкурса являются: сценическая культура,     ум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аться с аудиторией, коммуникабельность, знание этикета, чувство        юмор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рация,      внешние      данные,      интеллектуальные      и      творческие      способ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артистическое мастерство.</w:t>
      </w:r>
    </w:p>
    <w:p>
      <w:pPr>
        <w:pStyle w:val="Normal"/>
        <w:shd w:fill="FFFFFF" w:val="clear"/>
        <w:spacing w:before="274" w:after="0"/>
        <w:ind w:left="28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2. Организаторы конкурс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4"/>
        <w:ind w:left="720" w:hanging="72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64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торы кон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дел по воспитательной работе  и отдел культурно-массовой работы Сыктывкарского государственного университета.</w:t>
      </w:r>
    </w:p>
    <w:p>
      <w:pPr>
        <w:pStyle w:val="Normal"/>
        <w:shd w:fill="FFFFFF" w:val="clear"/>
        <w:spacing w:lineRule="exact" w:line="269"/>
        <w:ind w:left="720" w:right="1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  Конкурс проводится при поддержке государственных, общественных и      творческих организаций, средств массовой информации.</w:t>
      </w:r>
    </w:p>
    <w:p>
      <w:pPr>
        <w:pStyle w:val="Normal"/>
        <w:shd w:fill="FFFFFF" w:val="clear"/>
        <w:spacing w:lineRule="exact" w:line="274" w:before="274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  Руководство конкурсом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40" w:leader="none"/>
        </w:tabs>
        <w:spacing w:lineRule="exact" w:line="274"/>
        <w:ind w:left="540" w:hanging="540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ее   руководство   подготовкой   и   проведением   Конкурса    осуществляют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торы Конкурс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557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торы Конкурса решают следующие задачи: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spacing w:lineRule="exact" w:line="274"/>
        <w:ind w:left="36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абатывают и реализуют план проведения Конкурс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spacing w:lineRule="exact" w:line="274"/>
        <w:ind w:left="36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ают текущие вопросы проведения Конкурс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spacing w:lineRule="exact" w:line="274"/>
        <w:ind w:left="36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ределяют перечень мероприятий, входящих в программу Конкурса, порядок и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ы их финансирова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74"/>
        <w:ind w:left="3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дготавливают,   издают   и   распространяют   информационные   материал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кур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23" w:leader="none"/>
        </w:tabs>
        <w:spacing w:lineRule="exact" w:line="274"/>
        <w:ind w:left="3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абатывают принципы работы и критерии оценок жюри Конкур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23" w:leader="none"/>
        </w:tabs>
        <w:spacing w:lineRule="exact" w:line="274"/>
        <w:ind w:left="3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глашают консультантов, режиссерско-постановочную группу и жюри </w:t>
      </w:r>
      <w:r>
        <w:rPr>
          <w:rFonts w:cs="Times New Roman" w:ascii="Times New Roman" w:hAnsi="Times New Roman"/>
          <w:sz w:val="28"/>
          <w:szCs w:val="28"/>
        </w:rPr>
        <w:t xml:space="preserve">из числа </w:t>
      </w:r>
      <w:r>
        <w:rPr>
          <w:rFonts w:cs="Times New Roman" w:ascii="Times New Roman" w:hAnsi="Times New Roman"/>
          <w:spacing w:val="1"/>
          <w:sz w:val="28"/>
          <w:szCs w:val="28"/>
        </w:rPr>
        <w:t>известных деятелей культуры, образования, политики и т.п.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274"/>
        <w:ind w:left="3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глашают для  осуществления  информационной  поддержки  и  осв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а различные средства массовой информации;</w:t>
      </w:r>
    </w:p>
    <w:p>
      <w:pPr>
        <w:pStyle w:val="Normal"/>
        <w:shd w:fill="FFFFFF" w:val="clear"/>
        <w:spacing w:lineRule="exact" w:line="274"/>
        <w:ind w:left="370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- проводят работу по привлечению финансовых, организационных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териальных, технических и других ресурсов для обеспечения провед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 w:before="278" w:after="0"/>
        <w:ind w:left="2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4.   Условия участия в Конкурсе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ind w:left="360" w:hanging="36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ля участия в конкурсе приглашаются студентки всех форм обучения 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(очная, </w:t>
      </w:r>
      <w:r>
        <w:rPr>
          <w:rFonts w:cs="Times New Roman" w:ascii="Times New Roman" w:hAnsi="Times New Roman"/>
          <w:spacing w:val="1"/>
          <w:sz w:val="28"/>
          <w:szCs w:val="28"/>
        </w:rPr>
        <w:t>вечерняя,   заочная, а так же колледжей СыктГУ)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74"/>
        <w:ind w:left="538" w:hanging="5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возраст 17-25 ле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spacing w:lineRule="exact" w:line="274"/>
        <w:ind w:left="3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ст от 165 с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spacing w:lineRule="exact" w:line="274"/>
        <w:ind w:left="35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меющие сбалансированную фигур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spacing w:lineRule="exact" w:line="274"/>
        <w:ind w:left="499" w:hanging="14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пособные реализовать свой творческий потенциал и раскрыть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осторонние артистические способ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74" w:before="5" w:after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участия в Конкурсе девушкам необходимо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полнить анкету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 w:before="5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предоставить 3 цветные фотографии  (портретное </w:t>
      </w:r>
      <w:r>
        <w:rPr>
          <w:rFonts w:cs="Times New Roman" w:ascii="Times New Roman" w:hAnsi="Times New Roman"/>
          <w:color w:val="000000"/>
          <w:sz w:val="28"/>
          <w:szCs w:val="28"/>
        </w:rPr>
        <w:t>фото, фото в купальнике,  фото в полный рост)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ройти собеседовани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4.3. Заявки и фото предоставляются в отдел по воспитательной работе (401 каб главного корпуса)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4.4. Контактные телефоны организаторов: 31-15-32 (отдел культурно-массовой работы), 42-22-89 (отдел по воспитательной работе). </w:t>
      </w:r>
    </w:p>
    <w:p>
      <w:pPr>
        <w:pStyle w:val="Normal"/>
        <w:shd w:fill="FFFFFF" w:val="clear"/>
        <w:spacing w:before="274" w:after="0"/>
        <w:ind w:left="33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  Структура Конкурса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10"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нкурс состоит из двух этапов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4"/>
        <w:ind w:left="686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 этап - факультетский (отборочный)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4"/>
        <w:ind w:left="6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этап – промежуточный отбор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4"/>
        <w:ind w:left="68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 этап - вузовский - (финальный)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рганизация первого этапа Конкурса</w:t>
      </w:r>
    </w:p>
    <w:p>
      <w:pPr>
        <w:pStyle w:val="Normal"/>
        <w:shd w:fill="FFFFFF" w:val="clear"/>
        <w:spacing w:lineRule="exact" w:line="274"/>
        <w:ind w:left="7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ервый этап Конкурса предусматривает проведение факультет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борочных этапов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5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торого этапа Конкурса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торой этап конкурса предполагает отбор из всех претенденток по одной участнице от факультета/колледжа в финале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Организация третьего этапа Конкурса: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торой этап Конкурса предусматривает проведение финала.</w:t>
      </w:r>
    </w:p>
    <w:p>
      <w:pPr>
        <w:pStyle w:val="Normal"/>
        <w:shd w:fill="FFFFFF" w:val="clear"/>
        <w:spacing w:lineRule="exact" w:line="274"/>
        <w:ind w:left="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74" w:before="274" w:after="0"/>
        <w:ind w:left="26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Количество участниц Конкурса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личество претенденток от факультета (по итогам факультетского отбора) – 1-5 человек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инале Конкурса принимают участие  по 1  студентке -  победительнице от каждого факультета и колледжа СыктГ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шение об изменении количества участниц в финале конкурса принимают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торы Конкурса.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spacing w:lineRule="exact" w:line="274" w:before="274" w:after="0"/>
        <w:ind w:left="26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График проведения Конкурса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left="720" w:hanging="715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Факультетский этап конкурса проводится с 18 января по 27 января 2010 год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left="720" w:hanging="715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аявки от факультетов принимаются 28 - 29 января 2010 года: заявка на участие в конкурсе от факультета, заполненные анкеты и фотографии претенденток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3 цветные фотографии  (портретное </w:t>
      </w:r>
      <w:r>
        <w:rPr>
          <w:rFonts w:cs="Times New Roman" w:ascii="Times New Roman" w:hAnsi="Times New Roman"/>
          <w:color w:val="000000"/>
          <w:sz w:val="28"/>
          <w:szCs w:val="28"/>
        </w:rPr>
        <w:t>фото, фото в купальнике,  фото в полный рост)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left="720" w:hanging="715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обеседование с претендентками от факультетов 30 января 2010 года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15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готовка финалисток Конкурса: с 1 февраля по 15 марта 2010 год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та   и   место   проведения   финала   конкурса   -    18 марта  2010    года  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театре оперы и балет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8.    Услуги, предоставляемые организаторами Конкурса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 финалистками закрепляются кураторы, которые осуществляю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информирование участниц и сопровождение на мероприятия Конкурс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4"/>
        <w:ind w:left="24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За   безопасность   и   сохранность   личного      имущества</w:t>
        <w:br/>
        <w:t xml:space="preserve">          организаторы ответственности не несут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8.3.  Для    участниц    Конкурса    организуются    занятия    и      консультации   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влечением   специалистов   различных   видов   и   жанров   искусства. 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 мероприятиях конкурса по желанию участниц и спонсоров может  бы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мещена реклама направляющих организаций и спонсор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редническая деятельность оргкомитета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влечению   спонсоров и рекламодателей приветствуется.</w:t>
      </w:r>
    </w:p>
    <w:p>
      <w:pPr>
        <w:pStyle w:val="Normal"/>
        <w:shd w:fill="FFFFFF" w:val="clear"/>
        <w:spacing w:lineRule="exact" w:line="274" w:before="278" w:after="0"/>
        <w:ind w:left="1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1. Условия проведения Конкурса и критерии оценок жюри</w:t>
      </w:r>
    </w:p>
    <w:p>
      <w:pPr>
        <w:pStyle w:val="Normal"/>
        <w:shd w:fill="FFFFFF" w:val="clear"/>
        <w:spacing w:lineRule="exact" w:line="274"/>
        <w:ind w:left="523" w:hanging="523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23" w:hanging="52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9.1. Финал  Конкурса  представляет собой театрализованное  представление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торое сопровождается выступлениями профессиональных исполнител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художественных коллективов СыктГУ, и состоит из конкурсов: </w:t>
      </w:r>
    </w:p>
    <w:p>
      <w:pPr>
        <w:pStyle w:val="Normal"/>
        <w:shd w:fill="FFFFFF" w:val="clear"/>
        <w:spacing w:lineRule="exact" w:line="274"/>
        <w:ind w:left="523" w:hanging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 конкурсное задание (представление участниц) - подготовить дефиле;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ется: сценическая культур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 w:before="5" w:after="0"/>
        <w:ind w:lef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2 конкурсное задание «Визитка»: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одготовить выступление в одном из видов и </w:t>
      </w:r>
      <w:r>
        <w:rPr>
          <w:rFonts w:cs="Times New Roman" w:ascii="Times New Roman" w:hAnsi="Times New Roman"/>
          <w:color w:val="000000"/>
          <w:sz w:val="28"/>
          <w:szCs w:val="28"/>
        </w:rPr>
        <w:t>жанров искусства:</w:t>
      </w:r>
    </w:p>
    <w:p>
      <w:pPr>
        <w:pStyle w:val="Normal"/>
        <w:shd w:fill="FFFFFF" w:val="clear"/>
        <w:tabs>
          <w:tab w:val="clear" w:pos="708"/>
          <w:tab w:val="left" w:pos="2544" w:leader="none"/>
        </w:tabs>
        <w:spacing w:lineRule="exact" w:line="274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9.1.1. </w:t>
      </w:r>
      <w:r>
        <w:rPr>
          <w:rFonts w:cs="Times New Roman" w:ascii="Times New Roman" w:hAnsi="Times New Roman"/>
          <w:color w:val="000000"/>
          <w:sz w:val="28"/>
          <w:szCs w:val="28"/>
        </w:rPr>
        <w:t>Музыка (народная, классическая, эстрадная, авторская)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8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кал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 w:before="5" w:after="0"/>
        <w:ind w:left="8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альная музы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8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кально-инструментальное исполнение.</w:t>
      </w:r>
    </w:p>
    <w:p>
      <w:pPr>
        <w:pStyle w:val="Normal"/>
        <w:shd w:fill="FFFFFF" w:val="clear"/>
        <w:tabs>
          <w:tab w:val="clear" w:pos="708"/>
          <w:tab w:val="left" w:pos="2544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1.2. Хореограф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8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ческий танец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8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родный танец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 w:before="5" w:after="0"/>
        <w:ind w:left="8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ьный танец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8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эстрадный танец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82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й танец.</w:t>
      </w:r>
    </w:p>
    <w:p>
      <w:pPr>
        <w:pStyle w:val="Normal"/>
        <w:shd w:fill="FFFFFF" w:val="clear"/>
        <w:tabs>
          <w:tab w:val="clear" w:pos="708"/>
          <w:tab w:val="left" w:pos="2544" w:leader="none"/>
        </w:tabs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9.1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атр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 w:before="5" w:after="0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туденческий театр эстрадных миниатюр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8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атр малых фор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4" w:leader="none"/>
        </w:tabs>
        <w:spacing w:lineRule="exact" w:line="274" w:before="5" w:after="0"/>
        <w:ind w:left="8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ое чтен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8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феранс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.1.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игинальный жанр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8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рковое искусств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8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ая эксцентрик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830" w:right="698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нтомим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84" w:leader="none"/>
        </w:tabs>
        <w:spacing w:lineRule="exact" w:line="274"/>
        <w:ind w:left="830" w:right="698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атр моды и др.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/>
        <w:ind w:left="518" w:hanging="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цениваются: творческие способности и артистическое мастерство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ладение техникой своего искусства, зрелищность, художествен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орческое решени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/>
        <w:ind w:left="5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 конкурсное задание - подготовить выступление в хореографическом жанре (бальные, эстрадные, народные, восточные танцы и т.д.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/>
        <w:ind w:lef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4 конкурсное задание «Интеллектуальный конкурс». Конкурс-импровизация, тематика предлагается во время финала; оценивается: умение представить себя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тветить на интеллектуальные вопросы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 w:before="5" w:after="0"/>
        <w:ind w:left="5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заключительный выход участниц.</w:t>
      </w:r>
    </w:p>
    <w:p>
      <w:pPr>
        <w:pStyle w:val="Normal"/>
        <w:shd w:fill="FFFFFF" w:val="clear"/>
        <w:spacing w:lineRule="exact" w:line="274"/>
        <w:ind w:left="523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4"/>
        </w:numPr>
        <w:shd w:fill="FFFFFF" w:val="clear"/>
        <w:tabs>
          <w:tab w:val="clear" w:pos="708"/>
          <w:tab w:val="left" w:pos="701" w:leader="none"/>
        </w:tabs>
        <w:spacing w:lineRule="exact" w:line="274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должительность конкурса «Визитка»  не более 3, 5 мин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частницам   конкурса  разрешается  привлекать для  своих   выступле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фессиональных исполнителей и художественные коллективы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редность выступления участниц определяется режиссерск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становочной группой на генеральных репетициях финала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курса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стюмы   в   Конкурсе   предоставляются  участницами   и    организатора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курса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зыкальные фонограммы предоставляются участницами на аудио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дисках с указанием фамилии участницы, авторов композиции,</w:t>
        <w:br/>
        <w:t xml:space="preserve">названия   номера  выступления  и  порядкового  номера  фонограммы 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сителе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   обеспечения    качественного    выступления    участниц    и     решения организационных   вопросов   необходимо   присутствие   на   репетициях  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цертных мероприятиях конкурса представителей участниц (помощники).</w:t>
      </w:r>
    </w:p>
    <w:p>
      <w:pPr>
        <w:pStyle w:val="Normal"/>
        <w:shd w:fill="FFFFFF" w:val="clear"/>
        <w:spacing w:lineRule="exact" w:line="274" w:before="274" w:after="0"/>
        <w:ind w:left="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10. Жюри Конкурса</w:t>
      </w:r>
    </w:p>
    <w:p>
      <w:pPr>
        <w:pStyle w:val="Normal"/>
        <w:numPr>
          <w:ilvl w:val="1"/>
          <w:numId w:val="25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ешение о составе жюри финала конкурса принимается организатора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курс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состав жюри  включаются  специалисты  из числа  известных деятелей    культуры, образования, политик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щественных деятелей и т.п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щиеся   профессионалами   в   своих   сферах   деятельности,   член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комитет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  состав    жюри    входят    председатель    жюри – ректор СыктГУ,  профессор В.Н.Задорожный   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секретарь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left="720" w:hanging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 результатам   выступления  участниц жюри  определяет  победителе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курс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696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орма определения результатов - голосование членов жюри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лучае одинакового количества голосов председатель жюри имеет право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дин дополнительный голос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696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шение жюри является окончательным и пересмотру не подлежит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жюри финала Конкурса имеют пра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нимать   решение   о             присуждении или не присуждении званий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тдельным или дополнительным номинациям в зависимости от результа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туплений участниц.</w:t>
      </w:r>
    </w:p>
    <w:p>
      <w:pPr>
        <w:pStyle w:val="Normal"/>
        <w:shd w:fill="FFFFFF" w:val="clear"/>
        <w:spacing w:lineRule="exact" w:line="274" w:before="278" w:after="0"/>
        <w:ind w:left="8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1. Определение победителей и награждение участниц Конкурса</w:t>
      </w:r>
    </w:p>
    <w:p>
      <w:pPr>
        <w:pStyle w:val="Normal"/>
        <w:shd w:fill="FFFFFF" w:val="clear"/>
        <w:spacing w:lineRule="exact" w:line="274"/>
        <w:ind w:left="720" w:right="10" w:hanging="68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720" w:right="10" w:hanging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1.1. Победители   определяются   по   результатам   выступлений   участниц  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нале Конкурса.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зультат выступления каждой участницы определяется по сумме баллов,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ных в каждом финальном конкурс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ценки   участницам   конкурса   за   выступления   в   составе   коллектива определяются исключительно уровнем индивидуальных способност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бедителями   Конкурса  становятся  участницы,   показавшие  наилучш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зультаты и набравшие наибольшее количество баллов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4"/>
        <w:ind w:left="610" w:right="-5" w:hanging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11.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Победители конкурса удостаиваются следующих званий: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1 место – «Мисс СыктГУ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8" w:leader="none"/>
        </w:tabs>
        <w:spacing w:lineRule="exact" w:line="274"/>
        <w:ind w:left="6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место - Первая Вице-Мисс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8" w:leader="none"/>
        </w:tabs>
        <w:spacing w:lineRule="exact" w:line="274"/>
        <w:ind w:left="6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место - Вторая Вице-Мис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бедителями в отдельных номинациях становятся участницы,    набравшие наибольшее количество голосов жюри в данных номинация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бедители в отдельных номинациях удостаиваются следующих званий    (примерный перечень)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4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сс Обаян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4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сс Грац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4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сс Артистиз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4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сс Оригинальность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19" w:leader="none"/>
        </w:tabs>
        <w:spacing w:lineRule="exact" w:line="274"/>
        <w:ind w:left="47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исс Элегантность и  т.п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8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частница, набравшая наибольшее количество голосов зрителей фина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нкурса,    удостаивается    звания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Мисс Овация».</w:t>
      </w:r>
    </w:p>
    <w:p>
      <w:pPr>
        <w:pStyle w:val="Normal"/>
        <w:numPr>
          <w:ilvl w:val="1"/>
          <w:numId w:val="28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се финалистки  конкурса  награждаются  соответствующими диплома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курса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ганизаторы   учреждают   призы   по   каждой   номинации.   Облад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ов определяет жюри финала Конкурса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left="720" w:hanging="72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редители    Конкурса,    органы    государственной    власти    и    ме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,   средства   массовой   информации,   спонсоры   Конкур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праве   учредить   свои   специальные   призы,   о   чем   должны   заране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информировать организаторов Конкурс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5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5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Финансирование Конкурс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5" w:after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left="720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нкурс финансируется  за  счет средств СыктГУ и спонсоров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525"/>
        </w:tabs>
        <w:ind w:left="525" w:hanging="525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25"/>
        </w:tabs>
        <w:ind w:left="525" w:hanging="52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94"/>
        </w:tabs>
        <w:ind w:left="39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88"/>
        </w:tabs>
        <w:ind w:left="7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22"/>
        </w:tabs>
        <w:ind w:left="82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216"/>
        </w:tabs>
        <w:ind w:left="1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250"/>
        </w:tabs>
        <w:ind w:left="125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644"/>
        </w:tabs>
        <w:ind w:left="16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038"/>
        </w:tabs>
        <w:ind w:left="2038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072"/>
        </w:tabs>
        <w:ind w:left="2072" w:hanging="1800"/>
      </w:pPr>
      <w:rPr>
        <w:b w:val="fals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65"/>
        </w:tabs>
        <w:ind w:left="1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5"/>
        </w:tabs>
        <w:ind w:left="18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40"/>
        </w:tabs>
        <w:ind w:left="1840" w:hanging="180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rFonts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/>
    <w:lvlOverride w:ilvl="1">
      <w:startOverride w:val="5"/>
    </w:lvlOverride>
  </w:num>
  <w:num w:numId="22">
    <w:abstractNumId w:val="12"/>
    <w:lvlOverride w:ilvl="0"/>
    <w:lvlOverride w:ilvl="1">
      <w:startOverride w:val="1"/>
    </w:lvlOverride>
  </w:num>
  <w:num w:numId="23">
    <w:abstractNumId w:val="2"/>
    <w:lvlOverride w:ilvl="0"/>
    <w:lvlOverride w:ilvl="1">
      <w:startOverride w:val="4"/>
    </w:lvlOverride>
  </w:num>
  <w:num w:numId="24">
    <w:abstractNumId w:val="8"/>
    <w:lvlOverride w:ilvl="0"/>
    <w:lvlOverride w:ilvl="1">
      <w:startOverride w:val="2"/>
    </w:lvlOverride>
  </w:num>
  <w:num w:numId="25">
    <w:abstractNumId w:val="13"/>
    <w:lvlOverride w:ilvl="0"/>
    <w:lvlOverride w:ilvl="1">
      <w:startOverride w:val="1"/>
    </w:lvlOverride>
  </w:num>
  <w:num w:numId="26">
    <w:abstractNumId w:val="4"/>
    <w:lvlOverride w:ilvl="0"/>
    <w:lvlOverride w:ilvl="1">
      <w:startOverride w:val="2"/>
    </w:lvlOverride>
  </w:num>
  <w:num w:numId="27">
    <w:abstractNumId w:val="3"/>
    <w:lvlOverride w:ilvl="0"/>
    <w:lvlOverride w:ilvl="1">
      <w:startOverride w:val="6"/>
    </w:lvlOverride>
  </w:num>
  <w:num w:numId="28">
    <w:abstractNumId w:val="11"/>
    <w:lvlOverride w:ilvl="0"/>
    <w:lvlOverride w:ilvl="1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30:00Z</dcterms:created>
  <dc:creator>user</dc:creator>
  <dc:description/>
  <cp:keywords/>
  <dc:language>en-US</dc:language>
  <cp:lastModifiedBy>1</cp:lastModifiedBy>
  <cp:lastPrinted>2010-01-12T15:20:00Z</cp:lastPrinted>
  <dcterms:modified xsi:type="dcterms:W3CDTF">2010-01-14T07:55:00Z</dcterms:modified>
  <cp:revision>7</cp:revision>
  <dc:subject/>
  <dc:title/>
</cp:coreProperties>
</file>