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-540" w:right="1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74"/>
        <w:ind w:left="-540" w:right="1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ектор СыктГУ, </w:t>
      </w:r>
    </w:p>
    <w:p>
      <w:pPr>
        <w:pStyle w:val="Normal"/>
        <w:shd w:fill="FFFFFF" w:val="clear"/>
        <w:spacing w:lineRule="exact" w:line="274"/>
        <w:ind w:left="-540" w:right="1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оф. Задорожный В.Н.</w:t>
      </w:r>
    </w:p>
    <w:p>
      <w:pPr>
        <w:pStyle w:val="Normal"/>
        <w:shd w:fill="FFFFFF" w:val="clear"/>
        <w:spacing w:lineRule="exact" w:line="274"/>
        <w:ind w:left="-540" w:right="1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________________</w:t>
      </w:r>
    </w:p>
    <w:p>
      <w:pPr>
        <w:pStyle w:val="Normal"/>
        <w:shd w:fill="FFFFFF" w:val="clear"/>
        <w:spacing w:lineRule="exact" w:line="274"/>
        <w:ind w:left="-540" w:right="14" w:hanging="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03» февраля 2010 г.</w:t>
      </w:r>
    </w:p>
    <w:p>
      <w:pPr>
        <w:pStyle w:val="Normal"/>
        <w:shd w:fill="FFFFFF" w:val="clear"/>
        <w:ind w:left="-540"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-540"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540"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о конкурсе исполнителей песн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Универвидение - 2010"</w:t>
      </w:r>
    </w:p>
    <w:p>
      <w:pPr>
        <w:pStyle w:val="Normal"/>
        <w:shd w:fill="FFFFFF" w:val="clear"/>
        <w:spacing w:lineRule="exact" w:line="274" w:before="274" w:after="0"/>
        <w:ind w:left="-540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Конкурс исполнителей пес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«Универвидение» - 2010 (далее «Конкурс») </w:t>
      </w:r>
      <w:r>
        <w:rPr>
          <w:rFonts w:cs="Times New Roman" w:ascii="Times New Roman" w:hAnsi="Times New Roman"/>
          <w:sz w:val="24"/>
          <w:szCs w:val="24"/>
        </w:rPr>
        <w:t>представляет собой музыкально-развлекательный проект, в основе которого лежит творческое состязание между исполнителями, представляющими факультеты и колледжи университета.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2. Сроки проведения Конкурса: с 25 января по 25 марта 2010 года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3. Конкурс проводится с целью выявления и поддержки талантливой молодежи, пропаганды студенческого творчества и популяризации его средствами массовой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и.  При этом предполагается решение следующих задач: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корпоративной культуры факультетов (колледжей) и вуза в целом;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взаимодействия студенчества Сыктывкарского государственного университета;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факультетского и общеуниверситетского студенческого актива;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щение студентов к активным формам учебно-воспитательной деятельности, развитие традиций университета;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ривлекательного имиджа СыктГУ в Республике Коми.</w:t>
      </w:r>
    </w:p>
    <w:p>
      <w:pPr>
        <w:pStyle w:val="Normal"/>
        <w:shd w:fill="FFFFFF" w:val="clear"/>
        <w:spacing w:lineRule="exact" w:line="274"/>
        <w:ind w:left="-540" w:hanging="0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>1.4. В Конкурсе могут принимать участие студенты очной формы обучения Сыктывкарского государственного университета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4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2. Организаторы Конкурса</w:t>
      </w:r>
    </w:p>
    <w:p>
      <w:pPr>
        <w:pStyle w:val="Normal"/>
        <w:shd w:fill="FFFFFF" w:val="clear"/>
        <w:spacing w:before="274" w:after="0"/>
        <w:ind w:left="-540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торы Конкурса: отдел культурно-массовой работы, отдел по воспитательной работе, креативный ситуационный центр Института педагогического образования, студенческое радио 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GB"/>
        </w:rPr>
        <w:t>Wav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 СыктГУ.</w:t>
      </w:r>
    </w:p>
    <w:p>
      <w:pPr>
        <w:pStyle w:val="Normal"/>
        <w:shd w:fill="FFFFFF" w:val="clear"/>
        <w:spacing w:lineRule="exact" w:line="269"/>
        <w:ind w:left="-54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2. Конкурс проводится при поддержке государственных, общественных и творческих организаций, средств массовой информации.</w:t>
      </w:r>
    </w:p>
    <w:p>
      <w:pPr>
        <w:pStyle w:val="Normal"/>
        <w:shd w:fill="FFFFFF" w:val="clear"/>
        <w:spacing w:lineRule="exact" w:line="274" w:before="274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Руководство Конкурсом</w:t>
      </w:r>
    </w:p>
    <w:p>
      <w:pPr>
        <w:pStyle w:val="Normal"/>
        <w:shd w:fill="FFFFFF" w:val="clear"/>
        <w:spacing w:lineRule="exact" w:line="274" w:before="274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щее руководство подготовкой и проведением Конкурса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оргкомитет (см. 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гкомитет Конкурса решает следующие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работка и реализация плана проведения Конкур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текущих вопросов проведения Конкур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ределение перечня мероприятий, входящих в программу Конкурса, порядка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ъемов их финансирова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готовка, издание и распространение информационных материало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кур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работка принципов работы и критерии оценок жюри Конкур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лашение консультантов, режиссерско-постановочной группы, членов жюри</w:t>
      </w:r>
      <w:r>
        <w:rPr>
          <w:rFonts w:cs="Times New Roman" w:ascii="Times New Roman" w:hAnsi="Times New Roman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глашение для осуществления информационной поддержки и освещ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нкурса различных средств массовой информации;</w:t>
      </w:r>
    </w:p>
    <w:p>
      <w:pPr>
        <w:pStyle w:val="Normal"/>
        <w:shd w:fill="FFFFFF" w:val="clear"/>
        <w:spacing w:lineRule="exact" w:line="274"/>
        <w:ind w:left="-540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- проведение работы по привлечению финансовых, организационных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териальных, технических и других ресурсов для обеспечения провед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8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4. Условия участия в Конкурсе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1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Требования, предъявляемые к представляемым песням:</w:t>
      </w:r>
    </w:p>
    <w:p>
      <w:pPr>
        <w:pStyle w:val="Style15"/>
        <w:shd w:fill="FFFFFF" w:val="clear"/>
        <w:ind w:left="-540" w:hanging="0"/>
        <w:jc w:val="both"/>
        <w:rPr/>
      </w:pPr>
      <w:r>
        <w:rPr/>
        <w:t>- песня, участвующая в Конкурсе, исполняется на любом языке;</w:t>
      </w:r>
    </w:p>
    <w:p>
      <w:pPr>
        <w:pStyle w:val="Style15"/>
        <w:shd w:fill="FFFFFF" w:val="clear"/>
        <w:ind w:left="-540" w:hanging="0"/>
        <w:jc w:val="both"/>
        <w:rPr/>
      </w:pPr>
      <w:r>
        <w:rPr/>
        <w:t>- максимальная продолжительность песни не должна составлять более 3 минут.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.2 Требования, предъявляемые к участникам Конкурса: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участию в Конкурсе допускается исполнитель песни (Участник), который на момент участия является студентом СыктГУ. Это положение распространяется и на участников танцевальных коллективов, принимающих участие в представлении песни;</w:t>
      </w:r>
    </w:p>
    <w:p>
      <w:pPr>
        <w:pStyle w:val="Style15"/>
        <w:shd w:fill="FFFFFF" w:val="clear"/>
        <w:ind w:left="-540" w:hanging="0"/>
        <w:jc w:val="both"/>
        <w:rPr/>
      </w:pPr>
      <w:r>
        <w:rPr/>
        <w:t xml:space="preserve">-участники вживую исполняют песню на сцене в сопровождении записанной инструментальной фонограммы (минус вокал), в которой отсутствуют любые виды вокального исполнения, а также инструментальные имитации человеческого голоса; </w:t>
      </w:r>
    </w:p>
    <w:p>
      <w:pPr>
        <w:pStyle w:val="Style15"/>
        <w:shd w:fill="FFFFFF" w:val="clear"/>
        <w:ind w:left="-540" w:hanging="0"/>
        <w:jc w:val="both"/>
        <w:rPr/>
      </w:pPr>
      <w:r>
        <w:rPr/>
        <w:t>- в представлении песни на сцене должно участвовать не более шести человек.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ля участия в Конкурсе исполнитель должен подать заявку, состоящую из: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нкеты (см. Приложение 2);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а стихов песни, изложенного в печатном виде;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нограммы (минус и плюс) песни, записанной в исполнении участника на компакт-диске, либо мини-диске;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тографии Участника в сценическом костюме, а также с танцевальным коллективом на СD-R</w:t>
      </w:r>
      <w:r>
        <w:rPr>
          <w:rFonts w:cs="Times New Roman" w:ascii="Times New Roman" w:hAnsi="Times New Roman"/>
          <w:sz w:val="24"/>
          <w:szCs w:val="24"/>
          <w:lang w:val="en-US"/>
        </w:rPr>
        <w:t>OM</w:t>
      </w:r>
      <w:r>
        <w:rPr>
          <w:rFonts w:cs="Times New Roman" w:ascii="Times New Roman" w:hAnsi="Times New Roman"/>
          <w:sz w:val="24"/>
          <w:szCs w:val="24"/>
        </w:rPr>
        <w:t xml:space="preserve"> (крупный план, общий план, средний план) файлы c расширением bmp или jpg.</w:t>
      </w:r>
    </w:p>
    <w:p>
      <w:pPr>
        <w:pStyle w:val="Normal"/>
        <w:shd w:fill="FFFFFF" w:val="clear"/>
        <w:spacing w:before="274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Структура Конкурса</w:t>
      </w:r>
    </w:p>
    <w:p>
      <w:pPr>
        <w:pStyle w:val="Normal"/>
        <w:shd w:fill="FFFFFF" w:val="clear"/>
        <w:spacing w:before="274" w:after="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 состоит из двух этап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ап – факультетский (отборочны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72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тап – университетский (финальный);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первого этапа Конкурса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ервый этап Конкурса предусматривает про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тбора участников на факультет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борочный этап Конкурса проводится по схеме, выбранной факультетом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бедители отборочного этапа принимают участие во втором этап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курса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5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второго этапа Конкурса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торой этап Конкурса предусматривает проведение финала, организуемого в соответствии с настоящим положением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74" w:before="274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Количество участников Конкурса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74" w:before="274" w:after="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 финале Конкурса принимает участие один представитель факультета(колледжа), ставший победителем внутрифакультетского отбора или выдвинутый по решению факультета (колледжа)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Победители предоставляют в оргкомитет документы, подтверждающие его выдвижение на Конкурс (представление декана, копия диплома победителя факультетского отбора)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6.3. Решение об изменении количества участников в финале конкурса приним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торы Конкурса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74" w:before="274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График проведения Конкурса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74" w:before="274" w:after="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-54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7.1. Организационная работа проводится с 25 января по 18 февраля 2010 года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7.2. Подготовка участников Конкурса: с19 февраля по 24 марта 2010 г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7.3. Дата и место проведения финала конкурса: 25 марта 2010 года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еатре оперы и балета.</w:t>
        <w:b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8. Условия проведения Конкурса и критерии оценок жюр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8.1. Финал Конкурса является музыкальным состязанием представителей факультетов (колледжей)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8.2. Участникам конкурса разрешается привлекать для своих выступлен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ворческие  коллективы Центра художественного творчества СыктГУ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Очередность выступления участников определяется с помощью жеребьевки, которая состоится на пресс-конференции (проводится 22 март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8.4. Музыкальные фонограммы предоставляются участниками на мини-дисках или компакт-дисках с указанием фамилии участника, авторов композиции, факультета (колледжа) и порядкового номера фонограммы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сите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5. Участникам Конкурса не разрешается использовать музыкальн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онограммы с записью собственного голосового ис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8.6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обеспечения качественного выступления участников и решения организационных вопросов необходимо присутствие на репетициях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цертных мероприятиях конкурса представителей участни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74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9. Жюри Конкурса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Для финального этапа создаются специальные  жюри, которые формируются факультетами (колледжами) и состоят из трёх человек: декана (директора), преподавателя и студента представляемого ими подразделения.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Состав Жюри утверждается Организатором Конкурса.</w:t>
      </w:r>
    </w:p>
    <w:p>
      <w:pPr>
        <w:pStyle w:val="Normal"/>
        <w:shd w:fill="FFFFFF" w:val="clear"/>
        <w:spacing w:lineRule="atLeast" w:line="255" w:before="280" w:after="225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Работа Жюри строится на основе равенства всех членов. Решения Жюри принимаются тайным голосованием, оформляются письменно и заверяются членами Жюри.</w:t>
      </w:r>
    </w:p>
    <w:p>
      <w:pPr>
        <w:pStyle w:val="Normal"/>
        <w:shd w:fill="FFFFFF" w:val="clear"/>
        <w:spacing w:lineRule="exact" w:line="274" w:before="274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Состав Жюри является конфиденциальной информацией до момента опубликования результатов Конкурс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hd w:fill="FFFFFF" w:val="clear"/>
        <w:ind w:left="-540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0.</w:t>
      </w:r>
      <w:r>
        <w:rPr>
          <w:color w:val="000000"/>
          <w:spacing w:val="1"/>
        </w:rPr>
        <w:t xml:space="preserve"> </w:t>
      </w:r>
      <w:r>
        <w:rPr>
          <w:rStyle w:val="Mwheadline"/>
          <w:sz w:val="24"/>
          <w:szCs w:val="24"/>
        </w:rPr>
        <w:t>Оценивание результатов и объявление голо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Каждый участвующий факультет (колледж) награждает очками 10 лучших, по их мнению, участников. Песня, получившая наибольшее число голосов получает 12 очков, вторая песня получает 10 очков, третья — 8 очков, а с четвёртой по десятую получают 7—1 очко соответственно. За свой факультет (колледж) голосовать не разрешается.</w:t>
      </w:r>
    </w:p>
    <w:p>
      <w:pPr>
        <w:pStyle w:val="Style15"/>
        <w:shd w:fill="FFFFFF" w:val="clear"/>
        <w:ind w:left="-540" w:hanging="0"/>
        <w:jc w:val="both"/>
        <w:rPr/>
      </w:pPr>
      <w:r>
        <w:rPr/>
        <w:t xml:space="preserve">10.2 Голоса зачитываются в возрастающем порядке, заканчивая высшей оценкой — 12 баллов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Очередность объявления результатов Конкурса определяет специальная жеребьевка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left="-5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12. Определение победителей и награждение участников Конкурса.</w:t>
      </w:r>
    </w:p>
    <w:p>
      <w:pPr>
        <w:pStyle w:val="Normal"/>
        <w:shd w:fill="FFFFFF" w:val="clear"/>
        <w:spacing w:lineRule="exact" w:line="274" w:before="278" w:after="0"/>
        <w:ind w:left="-54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-540" w:right="1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2.1. </w:t>
      </w:r>
      <w:r>
        <w:rPr>
          <w:rFonts w:cs="Times New Roman" w:ascii="Times New Roman" w:hAnsi="Times New Roman"/>
          <w:color w:val="000000"/>
          <w:sz w:val="24"/>
          <w:szCs w:val="24"/>
        </w:rPr>
        <w:t>Победителем Конкурса становится участник, набравш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ибольшее количество очков.</w:t>
      </w:r>
    </w:p>
    <w:p>
      <w:pPr>
        <w:pStyle w:val="Normal"/>
        <w:shd w:fill="FFFFFF" w:val="clear"/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2.2. Результат выступления каждого участникам определяется по сумме очков,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ых в финальном конкурс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лучае если по итогам голосования два или более подразделения набрали одинаковое количество очков, то победитель определяется по следующим признакам в убывающем порядке их значимости:</w:t>
      </w:r>
    </w:p>
    <w:p>
      <w:pPr>
        <w:pStyle w:val="Normal"/>
        <w:widowControl/>
        <w:shd w:fill="FFFFFF" w:val="clear"/>
        <w:autoSpaceDE w:val="true"/>
        <w:spacing w:before="280" w:after="28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ее количество всех факультетов, проголосовавших за этот факультет, независимо от оценки.</w:t>
      </w:r>
    </w:p>
    <w:p>
      <w:pPr>
        <w:pStyle w:val="Normal"/>
        <w:widowControl/>
        <w:shd w:fill="FFFFFF" w:val="clear"/>
        <w:autoSpaceDE w:val="true"/>
        <w:spacing w:before="280" w:after="28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ее количество оценок в «12 баллов».</w:t>
      </w:r>
    </w:p>
    <w:p>
      <w:pPr>
        <w:pStyle w:val="Normal"/>
        <w:widowControl/>
        <w:shd w:fill="FFFFFF" w:val="clear"/>
        <w:autoSpaceDE w:val="true"/>
        <w:spacing w:before="280" w:after="28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ее количество оценок в «10 баллов» и так далее вниз по всем оценкам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true"/>
        <w:spacing w:before="280" w:after="28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4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се финалисты конкурса награждаются дипломами участни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курса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true"/>
        <w:spacing w:before="280" w:after="28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2.5. Организаторы учреждают Главный приз победителю Конкурса – кубок.</w:t>
      </w:r>
    </w:p>
    <w:p>
      <w:pPr>
        <w:pStyle w:val="Normal"/>
        <w:widowControl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true"/>
        <w:spacing w:before="280" w:after="28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12.6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редители Конкурса, органы государственной власти и ме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управления, средства массовой информации, спонсоры Конкур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праве учредить свои специальные призы, о чем должны заране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информировать организаторов Конкурс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480" w:before="552" w:after="0"/>
        <w:ind w:left="-540" w:righ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Финансирование Конкурс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5" w:after="0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13.1.Конкурс финансируется за счет привлеченных и собственных средст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чредителей и организаторов Конкурса.</w:t>
      </w:r>
    </w:p>
    <w:p>
      <w:pPr>
        <w:pStyle w:val="Normal"/>
        <w:shd w:fill="FFFFFF" w:val="clear"/>
        <w:spacing w:lineRule="exact" w:line="274" w:before="269" w:after="0"/>
        <w:ind w:left="-540"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4. Спонсоры Конкурса</w:t>
      </w:r>
    </w:p>
    <w:p>
      <w:pPr>
        <w:pStyle w:val="Normal"/>
        <w:shd w:fill="FFFFFF" w:val="clear"/>
        <w:spacing w:lineRule="exact" w:line="274" w:before="269" w:after="0"/>
        <w:ind w:left="-540" w:right="29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нсорами Конкурса считаются юридические или физические лица, оказавшие финансовую, организационную, материальную, техническую и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ругую помощь Конкурсу по конкретным направления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нсор мероприятия Конкурса - юридическое или физическое лиц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несшее вклад в денежной или иной форме для проведения мероприят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неральный спонсор мероприятия конкурса - юридическое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ое лицо, оказавшее спонсорскую помощь в финансировании мероприятия в размере не менее 30% от сметы расходов да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роприят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нформационный спонсор Конкурса - зарегистрированное средств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ссовой информации, осуществляющее освещение конкурса и е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ероприятий доступными ему средствами с обязательным упомин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х спонсоров Конкурс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exact" w:line="274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шение о составе спонсоров финала конкурса приним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ами Конкурс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конкурса «Универвидение – 2010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вский Виктор Альбертович, проректор по социальным и экономическим вопросам, воспитательной работ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кова Ольга Алексеевна, начальник отдела культурно-массовой работы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ницкая Татьяна Сергеевна, начальник отдела по воспитательной работ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опольская Виктория Олеговна, руководитель креативного ситуационного центра Института педагогического образования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 Андрей Васильевич, руководитель студенческого радио «</w:t>
      </w:r>
      <w:r>
        <w:rPr>
          <w:rFonts w:cs="Times New Roman" w:ascii="Times New Roman" w:hAnsi="Times New Roman"/>
          <w:sz w:val="28"/>
          <w:szCs w:val="28"/>
          <w:lang w:val="en-US"/>
        </w:rPr>
        <w:t>Wav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участник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культет, группа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актный телефон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ыт выступлений на сцене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Опыт участия в конкурсах/соревнованиях, результаты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Почему вы хотите участвовать в конкурсе?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Название композиции, выдвигаемой на конкурс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Автор слов и музыки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Количество человек, участвующих в выступлен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 w:before="5" w:after="0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00:00Z</dcterms:created>
  <dc:creator>User</dc:creator>
  <dc:description/>
  <cp:keywords/>
  <dc:language>en-US</dc:language>
  <cp:lastModifiedBy>ssu</cp:lastModifiedBy>
  <cp:lastPrinted>2010-02-03T13:07:00Z</cp:lastPrinted>
  <dcterms:modified xsi:type="dcterms:W3CDTF">2010-02-04T08:00:00Z</dcterms:modified>
  <cp:revision>2</cp:revision>
  <dc:subject/>
  <dc:title>УТВЕРЖДАЮ:</dc:title>
</cp:coreProperties>
</file>