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стема оценивания участников конкурса «Лучшая студенческая групп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53"/>
        <w:gridCol w:w="1977"/>
        <w:gridCol w:w="1796"/>
        <w:gridCol w:w="15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деятельност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студентов в групп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баллов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ий показате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чебна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личество учащихся на «5»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10=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5=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количество учащихся на «4» и «5»</w:t>
            </w:r>
            <w:r>
              <w:rPr>
                <w:sz w:val="20"/>
                <w:lang w:val="en-US"/>
              </w:rPr>
              <w:t>**</w:t>
            </w:r>
            <w:r>
              <w:rPr>
                <w:sz w:val="20"/>
              </w:rPr>
              <w:t>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количество студентов, сдавших сессию в срок (включая, продливших срок сессии по уважительным причинам)***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личество пропусков учебных занятий (всего часов)***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учно-исследовательска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клады на конференциях, семинарах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убликации (статьи, тезисы)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частие в олимпиадах и выставках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победы на олимпиадах и выставках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участие </w:t>
            </w:r>
            <w:r>
              <w:rPr>
                <w:sz w:val="20"/>
                <w:lang w:val="en-US"/>
              </w:rPr>
              <w:t>в</w:t>
            </w:r>
            <w:r>
              <w:rPr>
                <w:sz w:val="20"/>
              </w:rPr>
              <w:t xml:space="preserve"> грантах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изация семинаров, конференци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щественна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частие в работе органов ССУ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ыполнение поручений, связанных с жизнью факультета и вуза в целом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ыступления в СМИ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другие формы общественной активности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грады и поощрения государственных структур и общественных организаци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Художественно-творческа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занятость в работе художественных коллективов, творческих клубов и объединений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частие  в выставках и конкурсах художественного творчества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беды в выставках и конкурсах художественного творчества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рганизация культурно-массовых мероприятий, художественно-творческих конкурсо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портивно-массовая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частие в работе спортивных секций, клубов, объединений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членство в сборных командах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участие  в спортивных состязаниях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обеды в спортивных состязаниях (личное и командное первенство)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рганизация спортивно-массовых мероприяти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облюдение общественной дисциплины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- благодарности и поощрения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рушения Устава СыктГУ, правил проживания в общежитии и т.д.*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- участие и успехи студентов во всех видах деятельности оцениваются в 10 баллов (за каждый показатель на 1 студента)</w:t>
      </w:r>
    </w:p>
    <w:p>
      <w:pPr>
        <w:pStyle w:val="Normal"/>
        <w:jc w:val="both"/>
        <w:rPr/>
      </w:pPr>
      <w:r>
        <w:rPr/>
        <w:t xml:space="preserve">** -  показатель оценивается в 9 баллов </w:t>
      </w:r>
    </w:p>
    <w:p>
      <w:pPr>
        <w:pStyle w:val="Normal"/>
        <w:jc w:val="both"/>
        <w:rPr/>
      </w:pPr>
      <w:r>
        <w:rPr/>
        <w:t xml:space="preserve">*** - показатель оценивается в 8 баллов </w:t>
      </w:r>
    </w:p>
    <w:p>
      <w:pPr>
        <w:pStyle w:val="Normal"/>
        <w:jc w:val="both"/>
        <w:rPr/>
      </w:pPr>
      <w:r>
        <w:rPr/>
        <w:t>**** - средний показатель по данным критериям вычитается из общей суммы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2:51:00Z</dcterms:created>
  <dc:creator>Лаборатория информатики №2</dc:creator>
  <dc:description/>
  <cp:keywords/>
  <dc:language>en-US</dc:language>
  <cp:lastModifiedBy>1</cp:lastModifiedBy>
  <cp:lastPrinted>2005-12-16T15:50:00Z</cp:lastPrinted>
  <dcterms:modified xsi:type="dcterms:W3CDTF">2010-03-15T09:02:00Z</dcterms:modified>
  <cp:revision>12</cp:revision>
  <dc:subject/>
  <dc:title>Приложение к Положению о конкурсе «Лучшая студенческая группа»</dc:title>
</cp:coreProperties>
</file>